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Jehovah Andriamanitsika no eto amintsika, dia Andriamanitra lehibe sy mahatahotra. Fa Jehovah no Andriamanitra any amin’ny lanitra ambony sy ety amin’ny tany ambany, ka tsy misy afa-tsy Izy. Ao amin’ny tempoliny masina Jehovah. Mangìna eo anatrehany, ry tany rehetra. (Deot.7.21 ; 4.39 ; Habak.2.2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o Anao ny fanginana sy ny fideràna, Andriamanitra o, ary aminao no anefàna ny voady. Ry Mpihaino vavaka o, Ianao no hatonin’ny nofo rehetra. Sambatra izay fidinao ka ampanatoninao hitoetra eo an-kianjanao ; te ho voky zava-tsoa ao amin’ny tranonao izahay, dia ny zava-masina ao amin’ny tempolinao. Zava-mahatahotra no ataonao amin’ny fahamarinana ho valin’ny vavakay, ry Andriamanitry ny famonjena anay o. Mamangy ny tany Ianao ka mahamando azy. Mampahavokatra azy betsaka Ianao. Mahampoka ny tany voasa Ianao ka mampiravona azy ; ranonorana mivatravatra no amontosanao azy ; mitahy ny fitsimohany Ianao. Satrohanao voninahitra ny taona fitahianao ; ary ny dianao mitete menaka. Vonton-drano ny fiandrasana ondry any an-efitra ary misikina fifaliana ny havoana. Rakotra ondry ny saha ; ary voasarona vary ny lohasaha ; Mihoby izy, eny, mihira koa. (Sal.6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Izao no lazain’I Jehovah : Indro hitarihako fiadanana tahaka ny ony ianareo, ary ny voninahitry ny firenena tahaka ny renirano tondraka. Tahaka ny olona ampionònin-dreniny no hampionònako anareo. Dia hahita izany ianareo ka ho faly ny fonareo. Ianareo, izay olon-ko azy fahiny sy fahavalo tamin'ny sainareo noho ny fanaovan-dratsy, no efa nampihavaniny ankehitriny tao amin'ny tenan'ny nofony, tamin'ny fahafatesana. (Isaia 66.12-14 ; Kol.1.21-22)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5:57:00Z</dcterms:created>
  <dc:creator>Solo</dc:creator>
  <dc:description/>
  <cp:keywords/>
  <dc:language>en-US</dc:language>
  <cp:lastModifiedBy>Propriétaire</cp:lastModifiedBy>
  <dcterms:modified xsi:type="dcterms:W3CDTF">2006-09-20T20:53:00Z</dcterms:modified>
  <cp:revision>8</cp:revision>
  <dc:subject/>
  <dc:title>FIANGONANA PROTESTANTA MALAGASY ATY AN-DAFY</dc:title>
</cp:coreProperties>
</file>